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om.apple.quarantineq/0083;69571a8b;WhatsApp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